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9540</wp:posOffset>
            </wp:positionH>
            <wp:positionV relativeFrom="paragraph">
              <wp:posOffset>-52070</wp:posOffset>
            </wp:positionV>
            <wp:extent cx="683260" cy="809625"/>
            <wp:effectExtent l="0" t="0" r="0" b="0"/>
            <wp:wrapTight wrapText="bothSides">
              <wp:wrapPolygon edited="0">
                <wp:start x="-298" y="0"/>
                <wp:lineTo x="-298" y="21344"/>
                <wp:lineTo x="21600" y="21344"/>
                <wp:lineTo x="21600" y="0"/>
                <wp:lineTo x="-29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1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декабря 2024 года                     № 3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олс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Толсти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Толст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Толсти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Толст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Толстин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в сумме 8174,53 тыс. рублей, в том числе безвозмездные поступления от других бюджетов бюджетной системы Российской Федерации в сумме 6064,5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поселения в сумме 8174,5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Толстин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на 2026 год в сумме 5080,73 тыс. рублей, в том числе безвозмездные поступления от других бюджетов бюджетной системы Российской Федерации в сумме 2968,56 тыс. рублей, на 2027 год в сумме 5004,56 тыс. рублей, в том числе безвозмездные поступления от других бюджетов бюджетной системы Российской Федерации в сумме 2890,93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поселения на 2026 год в сумме 5080,73 тыс. рублей, в том числе условно утвержденные расходы в сумме 127,13 тыс. рублей и на 2027 год в сумме 5004,56 тыс. рублей, в том числе условно утвержденные расходы в сумме 250,5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Толстин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Толстин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Толстинского сельского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Толстинском сельском поселении» следующие дополнительные основания для внесения в 2025 году изменения в показатели сводной бюджетной росписи бюджета Толст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Толст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Толсти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Толст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Толст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05,5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05,6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105,6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лстин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396,87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Толст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Толст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  <w:tab/>
        <w:tab/>
        <w:tab/>
        <w:tab/>
        <w:t xml:space="preserve">                                                                              П.И.Канайк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А.С.Бектурганов</w:t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1-10T09:05:00Z</cp:lastPrinted>
  <dcterms:modified xsi:type="dcterms:W3CDTF">2024-12-20T05:02:00Z</dcterms:modified>
  <cp:revision>199</cp:revision>
  <dc:subject/>
  <dc:title/>
</cp:coreProperties>
</file>